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4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ДОВЕРЕННОСТЬ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лиент (Депонент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Фамилия, имя, отчество, паспортные данные, адрес физического лица / полное наименование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регистрационные данные, адрес юридического лица, Ф.И.О. руководителя, основание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ЧЕТ ДЕПО №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доверяет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</w:rPr>
        <w:t>фамилия, имя, отчеств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серия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№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ыдан “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”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место выдач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передавать в Депозитарий ООО «УРАЛСИБ Брокер» документы и поручения и получать выписки, отчеты, счета к оплате услуг Депозитария и другие документы, определенные Условиями осуществления депозитарной деятельности ООО «УРАЛСИБ Брокер» по счету депо, открытому в соответствии с депозитарным/междепозитарным договором №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т «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  <w:lang w:val="en-US" w:eastAsia="en-US"/>
        </w:rPr>
      </w:pPr>
      <w:r>
        <w:rPr>
          <w:rFonts w:cs="Arial" w:ascii="Arial" w:hAnsi="Arial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147320</wp:posOffset>
                </wp:positionV>
                <wp:extent cx="1661795" cy="6407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5pt;margin-top:11.6pt;width:130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148715" cy="146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удостоверяю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1.5pt;mso-wrap-distance-left:9pt;mso-wrap-distance-right:0pt;mso-wrap-distance-top:0pt;mso-wrap-distance-bottom:0pt;margin-top:10.0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удостоверяю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Подпись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 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993" w:hanging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</w:rPr>
        <w:t>ФИО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6"/>
          <w:lang w:val="en-US"/>
        </w:rPr>
      </w:pPr>
      <w:r>
        <w:rPr>
          <w:rFonts w:cs="Arial" w:ascii="Arial" w:hAnsi="Arial"/>
          <w:i/>
          <w:sz w:val="12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Настоящая доверенность действительна до «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»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20</w:t>
      </w:r>
      <w:r>
        <w:fldChar w:fldCharType="begin">
          <w:ffData>
            <w:name w:val="Unnamed Copy 1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г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bCs/>
          <w:iCs/>
          <w:sz w:val="12"/>
          <w:szCs w:val="16"/>
          <w:lang w:val="en-US"/>
        </w:rPr>
      </w:pPr>
      <w:r>
        <w:rPr>
          <w:rFonts w:cs="Arial" w:ascii="Arial" w:hAnsi="Arial"/>
          <w:bCs/>
          <w:iCs/>
          <w:sz w:val="12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3"/>
      </w:tblGrid>
      <w:tr>
        <w:trPr>
          <w:trHeight w:val="240" w:hRule="exac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bookmarkStart w:id="0" w:name="OLE_LINK25"/>
            <w:bookmarkEnd w:id="0"/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14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3:00Z</dcterms:modified>
  <cp:revision>2</cp:revision>
  <dc:subject/>
  <dc:title/>
</cp:coreProperties>
</file>